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3295651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8690618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